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氣壯山河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二月二十三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今年寒假怎麼這麼短！才剛過年，就要開學了！」心源不平的說。其實寒假並沒有縮水，仍然維持三個星期左右，只不過是農曆閏月的緣故，春節來得特別晚。以前大都在元宵節後才開學，今年初七就開學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寒假的第一天是元月三十一日，當天剛好是海軍艦隊基隆地區春節懇親園遊會，基隆好幾所學校的社團也應邀前往表演，其中包括東信國小的民俗技藝表演「幼獅獻瑞」、中正、安樂、碇內國小及海事學校的跆拳表演「氣壯山河」、正濱國中的「宋江陣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表演前的幾個星期，心源他們跆拳隊就加緊練習，期末考前他在家裡也是邊看書邊練習。由於腳較長，再加上在家裡不斷的練習，最後他被教練選上踢瓦片。這回他又擔心瓦片踢不破會很丟臉，因為表演當天有</w:t>
      </w:r>
      <w:r>
        <w:rPr>
          <w:rFonts w:ascii="標楷體" w:hAnsi="標楷體"/>
          <w:kern w:val="0"/>
        </w:rPr>
        <w:t>TVBS</w:t>
      </w:r>
      <w:r>
        <w:rPr>
          <w:rFonts w:ascii="標楷體" w:hAnsi="標楷體"/>
          <w:kern w:val="0"/>
        </w:rPr>
        <w:t>全程錄影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表演前一天晚上，我帶心源到阿嬤家吃飯。飯後不久，他又想練看看，要我拿本書當作瓦片讓他踢。他踢得倒是滿高的，但力氣不太夠，其實他在學校的練習中，也沒有踢破過。他說前一組的表演更難，反正要丟臉，也是他們先丟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表演當天，出了個大太陽，心源七點就搭公車到學校練習。他們的跆拳表演十點半開始，先是團體表演，最後才開始分組踢瓦片。心源湊巧排在第一組，第一個踢，可惜沒有踢到，這一輪大概只有一組踢破。教練要他們再踢一次，這回心源是踢到了，但是仍然沒有破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表演結束後，我帶他參觀軍艦，逛園遊會，我們各買了一盒涼麵當午餐。吃麵時佳宇剛好走過來，看他的道服上怎麼沾了些蕃茄醬，原來他一連吃了六條熱狗。心源吃完麵後，佳宇帶他去買熱狗。最後他們還一起玩打水球的遊戲，玩得不亦樂乎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回跆拳表演，心源一直擔心會丟臉，最後真的丟臉了，但是丟臉又怎麼樣？還不是一樣參觀軍艦，一樣逛園遊會，一樣跟同學玩得有說有笑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哥倆好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二月二十四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今天重排位子，心源又和紹輝坐在一起了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寒假一開始，媽媽有事去苗栗一個星期，心源又開始當起實習家長。那個星期裡，他和紹輝兩個幾乎沒有一天不通電話。由於他要看家，所以通常是紹輝來家裡找他玩電腦。後來他的電腦出問題，只好去紹輝家玩。雖然我在辦公室，但是我要心源一出家門，就要打電話向我報備，並且談好回家時間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大年初二，媽媽、心源和我三個人一起去斗六。我初四早上坐車北上到松山，然後再去上班。媽媽和心源則趕在初六，也就是開學前一天回家。初五、初六早上九點左右，我都接到紹輝的電話，初六晚上六點紹輝又打來，但是心源一直到晚上八點才回到家。媽媽回來問我有沒有她的電話，我說一通也沒有，只有心源的電話。媽媽說以後只怕心源要接一條專線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剛過完年，心源一下子還無法適應九點半就睡覺，總是摸到快十點才上床。這幾天早上若不是我叫他，只怕他又要遲到了。由於起得晚，他都快七點十分才出門搭公車。雖然是我叫他起床，但是我是在床上叫他的，所以不見得我比他早起。今天下定決心早點起床，雖然昨天忙到凌晨一點才睡，早上還是六點半起床。早上心源出門後不久，我也跟著出門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騎車經過安灁橋公車站，他還在等車，這下子他有便車可以搭了。接著經過車管處，前面剛來了一班公車，我停下等車時，聽見他跟人打招呼，原來是紹輝的媽媽。真不得了，他也會跟人打招呼！由於常去紹輝家，紹輝一家人都認識他。他說紹輝坐上前面的公車，因為他看到紹輝的外套了。到了中船路，他一下機車，紹輝也剛從公車走下來，這下子他們又可以一塊走到教室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開學了，心源雖然覺得有點煩，但是想到可以每天和「真」的紹輝見面，而不是「電話」裡的紹輝，這樣也還不錯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洛克人Ｘ４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二月二十五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洛克人Ｘ打擊壞人，ＺＥＲＯ傑洛斬奸除惡。洛克人Ｘ４視窗九五版，轟動演出，不玩不可。」這是心源新買的電腦遊戲「洛克人Ｘ４」上的廣告詞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學期末，雖然離過年還有一個月，但是心源早在構想新年禮物。玩具嘛，想想他那輛遙控車，免談！只是不讓他買一樣東西，他就是不死心。買個電腦遊戲好了！從心源視力變差後，已經整整一年半沒有再添購遊戲。我們很快達成共識，並且約定在期末考結束的那一天晚上去挑，只是這個遊戲要用他自己的錢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好不容易捱到期末考，我依約帶他到何嘉仁書店買遊戲。他無意中看到「洛克人Ｘ４」，這個遊戲曾在紹輝家玩過，他覺得很好玩，就決定買下。這個光碟版的遊戲定價九百七十二元，他由史奴比撲滿中挖出三百七十二元，另外的六百元由他存在我這裡的錢支付。若不是硬性要求他把一半的零用錢存在我這裡，只怕這回他仍然買不起「洛克人Ｘ４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二下暑假前，我就已經幫他買過「洛克人Ｘ」的電腦遊戲。當時「洛克人Ｘ３」已經推出，但是家裡的電腦是四八六，玩「洛克人Ｘ３」如同慢動作，最後仍然決定買「洛克人Ｘ」。我還跟他花了兩個星期的時間，才一一通過各個關卡，打敗魔王，取得洛克人的各項配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洛克人」除了可以在電腦上玩以外，還有電玩版。心源的死黨仁郁、紹輝也都喜歡「洛克人」，仁郁家有電玩，紹輝家電玩、電腦通通有。紹輝第一次來我們家玩電腦，也是和心源一起玩「洛克人」，他還教心源如何取得其他尚未發現的配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個遊戲聲光效果很好，但是裝在心源的四八六電腦上，有如在太空漫步。他是很想裝在我的電腦上，但是被我拒絕。雖然是慢動作的「洛克人」，他還是玩得很興奮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洛克人Ｘ４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二月二十八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電玩和卡通、漫畫的最大差別在於人物扮演。同樣是洛克人，不管是看卡通或漫畫，讀者永遠只能當個旁觀者。但是電玩則不然，玩家可以扮演洛克來打擊破壞世界和平的機器怪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現實世界中，孩子的腳色常微不足道；但是在電玩世界裡，孩子則扮演著舉足輕重的腳色。孩子由電玩世界中肯定自己，難怪電玩會讓孩子這麼著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「洛克人Ｘ４」的電玩中，玩家除了可以選擇扮演洛克外，還可以扮演洛克的好友傑洛。除了跳躍、牆壁彈跳、猛衝、集氣射擊等基本行動外，洛克還會空中飄浮、空中猛衝，傑洛則會空圓舞、飛燕腳、龍炎刃、冰烈斬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他們的對手機器人不可勝數，其中威力最強的有電磁蜘蛛怪、網路駭客魔、旋風飛天怪、武鬥騎兵怪、噴射大海怪、分身機甲怪、疾風破壞魔、冰霜風雪怪等八大頭目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至於決戰的舞台則由叢林到太空發射場、空軍部隊基地、火山地帶、海洋地帶、生化研究所、軍人車隊、冰雪地帶，每個舞台都設計得非常精緻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些攻擊招式和機器人在漫畫、卡通中，畫得再怎麼逼真，讀者只能被動的欣賞。但是在電玩裡，玩家必須巧妙的運用各種招式面對機器人的攻擊，這些怎麼不讓孩子心動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我同意讓「洛克人Ｘ４」裝在我的</w:t>
      </w:r>
      <w:r>
        <w:rPr>
          <w:rFonts w:ascii="標楷體" w:hAnsi="標楷體"/>
          <w:kern w:val="0"/>
        </w:rPr>
        <w:t>Pentium II</w:t>
      </w:r>
      <w:r>
        <w:rPr>
          <w:rFonts w:ascii="標楷體" w:hAnsi="標楷體"/>
          <w:kern w:val="0"/>
        </w:rPr>
        <w:t>電腦上，以往在四八六電腦上呈現的慢動作突然都變得非常流暢，頓時讓心源心動不已。他試玩了幾次，直覺得既緊張又刺激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只要打敗任一個頭目，他都會認為自己很強，並且很興奮的要我過去看。既然他在電玩世界裡這麼強，何不讓他把這份自信帶到現實世界裡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所以每當他碰到困難，認為他自己根本不可能解決，我有時也會提醒他：「傑洛，你怎麼被打敗了！」這時常會再激起他的鬥志，因為傑洛怎麼會向敵人屈服呢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另外要他做家事時，看到他那一臉不情願的表情，這時也要提醒他：「洛克本來就是一個家用的機器人，要他做家事，一點也不過份。」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小偷光臨寒舍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一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下午快兩點，突然接到媽媽的電話，說家裡今天遭小偷了！雖然房間一片零亂，但是損失不大，只是電話被切斷，她只好到外頭打電話。等我回到家，接好了電話線，媽媽才詳細說明事情的經過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早媽媽和朋友有約，九點十分左右出門，十一點又到果菜市場，大約十二點回到家。提著大包小包蔬果，好不容易爬完所有階梯來到家門口，拿出大門鑰匙一轉，咦！平常兩圈半就打開的大門，怎麼轉了五、六圈還是打不開，心中正在狐疑，莫不是……？於是仔細看了一下鐵門，只見鐵門的邊緣已經扭曲變形，而且刮痕明顯，果然中獎了││遭小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找來了鎖匠又敲又打的忙了半天，一度以為小偷開不了門，應該沒有進門。這時對門的鄰居回來，說他們也被偷了，屋內一團亂，還報了警，隨後管區警員即來察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等鎖匠好不容易把鐵門撬開，媽媽入內放好蔬果，發現心源的房門開著，心想：「不對！出門前明明在幫心源的房間除溼，房門應該是關著。」於是她快步走到臥室，只見床上、地上、桌上一片零亂，衣服、被子、包包到處散落，不禁驚呼：「哇！亂七八糟了！」媽媽清點東西，只發現少了一些零錢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房間也是一片零亂，抽屜被打開，皮包空空的，媽媽心想他的零用錢大概也不保了。這時媽媽想打電話給我，但不知是那一段的電話線被切斷了，只好到附近的郵局打公用電話。打完電話回來，接著將臥室的衣物歸位，洗床單、被套，吸地、拖地，忙了一兩個小時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四點半心源回來，媽媽告訴他：「你的錢被偷了。」他到房間一看，回來得意的跟媽媽說：「書桌上那個裝有一千多元的撲滿，被我早上亂丟的外套重重包住，幸好沒有被發現。」說來也真巧，早上要不是我起得晚，心源出門的時候，我還沒起床。不然我一定會要他把書桌整理乾淨再出門，說不定這時他的零用錢早就不見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這回也學乖了，晚上他把零用錢交給我保管，只留了一百元在撲滿。這次最大的損失要算是大門和心源房門的鎖了，總共花了一千六百元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元宵夜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四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近年來，雖然過年的氣氛越來越淡，但是元宵節的氣氛卻是越來越濃，其中炒得最熱的莫過於台北燈會、平溪天燈及鹽水蜂炮。媽媽想到台北看花燈，心源要到平溪放天燈。然而元宵節是星期二，他四點放學，放學後還要寫功課，隔天還要去上學，所以不管是到台北或平溪，似乎都不太合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一晚上，阿嬤打電話要我們元宵夜回去吃飯。由於阿嬤家在中正公園邊，我突然想到何不吃完飯後，提著花燈沿著公園走回安瀾橋，過一個屬於我們家風味的元宵夜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們家今年有三盞花燈。第一盞是心源的「皮卡丘」，這是上星期五我帶心源挑的。這個橙黃色塑膠花燈除了造型可愛外，還會播放「蘭花草」的音樂。其他的兩盞都是兔子花燈，這是媽媽和心源星期二晚上要去阿嬤家前，在安瀾橋排隊領來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元宵節當天，我下班回到基隆後，直接由火車站走到阿嬤家。心源放學後趕快寫功課、洗澡，然後和媽媽一起排隊領花燈，再搭公車到阿嬤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媽媽和心源快七點才到阿嬤家，所以我們從阿嬤家出發時已經八點二十分。在元宵夜提著花燈沿著公園的山路健行，聽起來似乎詩情畫意，但是心源可一點都不領情。講到健行，他總是第一個反對，並且質疑為什麼不搭公車回家，還不斷的強調功課寫完後還沒有檢查，聯絡簿也還沒簽名。誰叫他是我們家的小孩！健行是我們家的傳統，不想跟，等大一點再說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公園內雖然有好幾個小孩也提著花燈，但是提花燈的大人就只有媽媽和我。心源剛買花燈後，還不斷的慫恿媽媽也買一盞，想不到現在我們家每個人都提著一盞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從出發開始，心源的抱怨聲雖然不曾停歇，但是我和媽媽總是當作沒聽見。一直到二十分鐘後，這時我們已離開大佛像，接近崇佑企專，我說既然他的功課已經寫完，我回去不用檢查，也可以簽名，他幹嘛這麼緊張？這下子他才安下心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回到家將近九點半，我簽了名，心源還是不太放心，要我很快的把國語和數學作業看過一遍，才安心的收拾書包準備睡覺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家用洛克人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五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前幾天把心源的「洛克人Ｘ４」裝在我的電腦上，他的洛克人熱仍在持續發燒中。每天放學一回家，就趕在我回家前把功課寫完，然後「搶」用我的電腦玩洛克人。順著這股熱潮，我也趕搭「洛克人」的便車，要他多做點家事，因為洛克人本來就是一個家用機器人，後來由於任務需求才改裝成戰鬥機器人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兩年來，唯一被心源認定的家事為「倒垃圾」。每天晚上六點，垃圾車聲音一響起，他就往下衝。倒垃圾已經不用我們再提醒，這是他的份內事。只是其他的家事，例如洗碗、吸地、清鳥籠等，就沒有那麼順利，總免不了討價還價，再三催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既然他這麼喜歡玩「洛克人」、當洛克人，那麼得先釐清洛克人的角色。在電玩世界裡，洛克人是擊潰魔王、捍衛世界和平的英雄；然而在我們家裡，可說是太平盛世，魔王並不存在，但是家事倒還不少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倒垃圾外，我要心源再挑一樣家事做，清鳥籠、洗碗、吸地……，任選一種，最後他決定選擇清鳥籠，其實這也是我希望他做的。家裡的文鳥自從放在陽台後，他幾乎不聞不問，可說已到了不管牠們死活的程度。常要我不斷的催促及叮嚀，他才肯看看鳥食還有沒有，更不要說是清鳥大便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要他再次負責清鳥籠，主要有兩個意義：第一、小鳥是生命，並不是玩具，不是說不想養，就可以置之不理的。第二、文鳥的大便很臭，讓他清鳥大便，可以減少他擊潰魔王後的優越感，不易沈溺於電玩世界中。其實清鳥籠並不花時間，若能定時清理，每天大概只要五分鐘。另外鳥籠有沒有清乾淨，鳥食有沒有放，都很容易看得出來，偷懶取巧不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把清鳥籠定成他放學回家後要做的第一件事，免得忘了清。相對的，我下班回家後做的第一件事，就是檢查鳥籠清了沒有，若是他沒清，所付出的代價就是洗晚餐所有的碗盤、擦桌子和烘碗。為了要讓心源確實的把鳥籠清乾淨，我先把洗碗的工作收回自己做，這樣子夠公平了吧，不然我們就換工作算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簽章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七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明天又是星期一，心源睡前整理書包，又很不放心的把「晚上睡覺前潔牙」記錄表拿出來看一看，深怕我會不會少簽一個章。這個記錄表從這學期開始，正式成為家庭聯絡簿的附卡。以往家長只需在聯絡簿上簽章，現在還得在這個記錄表上簽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簽章看似簡單，但是要我在聯絡簿上簽章，可沒那麼容易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剛上小學，聯絡簿上寫著回家的功課，他每做完一樣功課，我看完後，就在聯絡簿上的功課欄打個勾。等所有的功課都看過後，我才會在聯絡簿上簽章。後來我發現他睡覺前常忘了刷牙，聯絡簿上的簽章又給我一個機會，來確認他是否刷過牙，沒有刷牙我就不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學期末，心源開始有了自己的房間，為了不讓他房間亂到難以收拾，這個簽章又派上用途。每個晚上他若不在睡前把房間收乾淨，我也不肯簽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簡而言之，聯絡簿上的簽章代表我對他一天表現的肯定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記得心源一年級時，我們曾經定了不少方法來提醒他把功課寫好，東西收整齊，然而這些方法不外是獎勵和處罰，也不能持久。相較之下，簽章就太有用了，它代表老師、孩子和家長間三方面的默契，簡單、持久而有效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總有幾天，或許太忙、太累，我沒有幫他看功課，這時我會請幫他看功課的媽媽簽名，因為功課不是我看的，我不想簽名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生日風波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九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是心源的農曆生日，我下班回到基隆，在車站打了個電話回家，問媽媽是不是買了蛋糕？心源說媽媽有買個小比薩。一個小比薩就能夠把心源打發了嗎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生日快到的時候，他問媽媽和我要怎麼幫他「慶祝」？我們異口同聲說：「你到底做了什麼豐偉功業，值得我們慶祝？」其實心源在二月底出生，他的國曆生日早就慶祝過了，昨天買的小比薩事實上只不過是個補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他的生日晚媽媽一個星期，要他們兩個人同時都忘掉生日，幾乎是不可能。媽媽大年初四生日那天，心源很大方的送她一個皮包。幾天後，心源的生日快到了，他也就順理成章的吵著要媽媽送他一個禮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回心源看中一隻小巧可愛的「皮卡丘」，定價一百三十元，媽媽出一百，心源出三十。只不過當天晚上全家出去散步時，心源也把「皮卡丘」帶出去，結果回家後卻怎麼也找不到。還沒生日就把生日禮物弄丟，頓時成為全家的大笑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心源的生日在星期五，但是我們決定星期六到阿嬤家時再一起慶祝。當天晚上，我們先到阿嬤家，然後再去買蛋糕，心源也要跟著去，阿嬤還拿了一千元給他。本來只想在阿嬤家附近的麵包店買蛋糕，但是一直看不到中意的，不知不覺的就一直走到亞都蛋糕店。這裡的蛋糕種類很多，但是也因為如此，我和心源間因為選蛋糕而起了爭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最喜歡奶油蛋糕，因為有各種顏色奶油的裝飾，才是他心目中理想的蛋糕。然而阿嬤和姑姑最不喜歡奶油，從阿嬤家出發時，他們還特別叮嚀不要選奶油蛋糕。偏偏心源認為這是他的生日，買什麼蛋糕，應該由他決定。然而這一個八吋的蛋糕，並不只是給他一個人吃，還有阿公、阿嬤、姑姑、叔叔、媽媽和我要吃，總要挑一個大家都敢吃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就這樣僵持了一段時間，我索性將他帶出店外。站在店門外，我們繼續討論，我堅決主張不買奶油蛋糕，然後讓他從其他的蛋糕中挑選一種。由於我的態度非常堅決，最後心源也只好同意，選了一個起司蛋糕，但是我也答應在他農曆生日時，買一小塊奶油蛋糕作為補償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都是茄子惹的禍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十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連兩天，心源放學回來都忘了清鳥籠，這下子他晚上不但清鳥籠，連碗、盤也都一起交給他洗。他越迷糊，就做越多，我就越輕鬆。還好今天吃炒飯，一人一盤，只有三個盤子讓他洗。看他盤裡的飯不多，偏偏這一盤炒飯他整整吃了一個小時，因為媽媽今天炒茄子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開始他看到盤子裡有八塊茄子，就想跟我換，但是我盤子裡的茄子幾乎是他的兩倍，他只好作罷。七點開始吃飯，二十分鐘後，我吃飽了，發現他一塊茄子都沒吃。我說茄子沒吃完，就不要離開位子，看他能坐多久？他說坐到十點可不可以，但是又擔心功課還沒拿給我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看到這樣在餐桌前發呆，真不知他要吃到什麼時候？我只好再借用「洛克人」的力量了。平常看他在「洛克人Ｘ４」中扮演洛克或傑洛，是這麼神勇，怎麼幾塊茄子就應付不了。我說他若不在八點前把茄子吃完，就要把我電腦上的「洛克人Ｘ４」刪除，因為這個遊戲一點用處也沒有，玩那麼久了，幾塊茄子也怕，還談什麼打敗魔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難！難！不吃茄子，就不能玩「洛克人Ｘ４」；但是要吃茄子，又難以下嚥。兩害相權之下，心源覺得還是玩「洛克人Ｘ４」比較重要。只見他夾起一塊茄子放入口中，馬上就捏住鼻子，一直到完全吞進去，才把手放開。難怪他每吃完一塊茄子，就要休息幾分鐘，還直說鼻子捏得好痛。就這樣夾茄子、捏鼻子、吞下去、休息中，他終於在八點前吃完茄子，好可憐的鼻子，莫名其妙來了一場無妄之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吃飯時間拖得太長，又要洗碗、清鳥籠、看功課，再加上他老是東摸摸、西摸摸，他今天又拖到快十點才上床。這時媽媽提到冰箱裡還有條絲瓜，明天可以煮來吃，突然由心源的房間傳來一聲「我不要吃」，媽媽說絲瓜不吃，難道想吃苦瓜嗎？絲瓜也好，苦瓜也好，可以預期的是，心源的鼻子明天還是難逃一劫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壓歲錢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十一日　星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爸爸，明天要上自然課！」晚餐時，心源不斷的提醒我。我一時還會意不過來，直到他說自然課要用到磁鐵和指南針時，我才弄清楚，原來是想要我帶他買實驗教材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不久後，紹輝打電話來，說他在正一書局買到一組磁極和磁鐵，定價九十元，裡頭包括長條磁鐵、馬蹄形磁鐵、指南針、鐵粉盒等。可惜心源和紹輝不同組，他依然得煩惱明天的自然課。家裡大大小小的磁鐵雖然不少，但是都和課本的不同，所以他看不上眼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並不是沒有錢，只是上回家裡遭小偷後，他把撲滿裡的一千元託我保管，另外的一百多元自己留著。這幾天他買了一些文具，身上只剩二十元。除了這一千元外，其實他還有二千元存在我這裡，這些錢都是今年的紅包。每回過年，心源的紅包總有一萬多，雖然我只給他六百元，但也只有這六百元他可以自行運用，其他一律歸公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跟其他人的紅包比起來，我的六百元似乎太寒酸了。他今年除了要求我再增加一百元外，還把自己的兩百元拿出來，希望把這些錢一起混在紅包袋裡，只是要換成新鈔，這樣子他的紅包看起來就比較多。加上他的二百元，我今年除了給他一千元的紅包外，同時也把其他人給的紅包，拿出十分之一給他。過一個年，他平白拿了兩千多元，也實在太便宜他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然，這些錢的一半還是依照我們的約定，暫時寄放在我這裡，另外一半存在他的撲滿。上一回他生日不小心把「皮卡丘」弄丟了，他還想出六百五十元找媽媽帶他再買一個大的「皮卡丘」，只是被我制止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後來家裡遭小偷，他不想身邊留這麼多錢，萬一掉了，豈不是損失慘重！還是放在我這裡比較保險。只是錢一旦交給我，他要拿出來用，就沒那麼容易，所以晚上不斷的詢問我，可不可以帶他去買磁鐵。當我答應後，還真讓他喜出望外，想不到這種順水人情，也能讓他高興成這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八點半買回了磁鐵組，心源還直想跟紹輝說。九點多，家裡電話又響了，心源搶著去接，只是這回不是紹輝，而是同組的仁郁，他也沒有磁鐵，只是這下子他已經不用煩惱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二週休一日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十四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週休二日」嗎？不，是「二週休一日」，每兩個星期讓心源住阿嬤家一天，我不用管他，他也不用我管，我休息，他也休息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讀小學前，每到星期六晚上，除了帶他到阿嬤家吃飯，當晚也會讓他住阿嬤家，星期天晚上再帶回來。上小學後，阿伯剛出生的孩子托給阿嬤照顧，一個小嬰兒已夠大家忙了，我不想讓心源繼續留下來添麻煩。當然，心源也不時提出住阿嬤家的要求，但是都被我婉拒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學期開始實施週休二日後，阿伯星期五晚上就把孩子帶回新莊，星期天晚上再帶回來。從此以後，我就偶而讓心源住阿嬤家。最近每逢週休二日，我打算讓這個「偶而」變成「必然」，但是仍要有附帶條件，那就是心源一定要在星期六晚上到阿嬤家前，寫完所有的功課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個星期六第一次正式實施「二週休一日」，心源一大早就把功課寫完，下午又到紹輝家玩，晚上姑姑還帶他去吃牛排。這回吃牛排是上個月底心源生日時，姑姑答應以後補請的。姑姑還邀了心源的表哥和表姊，心源直說他們兩個「佔了他的便宜」，讓大家笑翻了。那天晚上，他們一直吃到快十點才回來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佛學院的電腦課快要開班了，我剛好利用這個星期天到佛學院維修電腦及準備教材。下午五點多回來時，順便到阿嬤家帶心源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二週休一日，看起來似乎還好，但是星期一晚上後遺症出現了。當晚心源說好累，晚飯也吃不下，原來他星期六晚上直到一點才睡，再加當天下午還到紹輝家玩，體力早已透支。接著星期二也好不到那裡去，一篇〈我的煩惱〉的作文就讓他夠煩惱，再加上星期一的圖畫還沒畫好，結果拖到十點半還沒睡，最後只好把他趕上床，要他明天到學校再畫。還好星期三只讀半天，終於有機會補足體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下一次二週休一日，大概要稍作調整，他晚上幾點睡，我實在管不到，但是至少總要讓他午覺睡個飽，才可以住阿嬤家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寫功課的幸福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二十日　星期六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到週末了，中午原本要帶心源去理髮，結果理髮店沒開，他非常高興，因為理頭髮會耽誤寫功課的時間。聽起來好像他很喜歡寫功課，其實不然，他只是想早點寫完功課，好跟紹輝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既然已經出門，乾脆帶心源去吃他最喜愛的魯肉飯。吃完飯回到家門口，突然聽到電話鈴聲響起，他說一定是紹輝打來，要我趕快打開門，只是門一開，電話就掛斷了。不一會兒，電話聲又響起，果然是紹輝，他問心源功課寫了多少？心源也問他下午能不能來玩，或者是去他家玩？紹輝說還沒問媽媽，心源要他趕快問。這時心源想去上廁所，還把電話帶進去。不久，電話又響起了，這回紹輝的媽媽同意了，並且答應他把功課帶來寫，寫完後才可以玩，但是四點半就要回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點左右，門鈴聲響起，紹輝來了，這是他第二次到我們家寫功課。第一次是上上星期六，當時除了他和弟弟紹如外，連佳霖也都來了，還真是熱鬧。由於心源的房間只有一個書桌，於是他們到臥室寫功課，媽媽的書桌借給紹輝，心源則用我的。只聽他們一邊寫功課，一邊說笑，想不到寫功課也可以這麼幸福，難怪他們想一起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兩點左右，心源寫累了，他問我能不能先玩電腦，我說紹輝還在寫，等他寫完後再說吧。又過了半個小時，心源先寫完了，當然寫得比紹輝潦草。看到紹輝還在寫，我乾脆先幫心源訂正。國語訂正完後，紹輝也寫完了，我又繼續訂正數學。不曉得是寫得太快，還是粗心，心源寫錯了不少題。訂正數學的同時，紹輝也過來看，因為其中有些題目，是他們一起討論的，不但心源寫錯，紹輝也寫錯。心源的數學看完了，紹輝的也跟著訂正過，還真省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功課都看完了，剛好三點，這下子他們終於可以玩電腦了。雖然家裡有兩台電腦，但是他們還是喜歡一起玩，不是在我的電腦上玩「洛克人Ｘ４」，就是在心源的電腦上玩「歷險小精靈」。一直到四點半，紹輝才回去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永不放棄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二十四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時間是晚上六點半，一家人已吃過飯，並且全在床上躺平。第一個上床的是我。這學期佛學院的電腦課排在星期三下午一點半到四點半，昨天忙到十二點四十分才睡，中午又從南港趕火車回基隆。上了三個小時的課，五點多回到家，六點吃過飯後，就往床上躺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上課並不累，累的是教材的準備。這個學期有十四個人選電腦課，但是在三個小時的課程裡，我卻針對學生的興趣設計了六種不同的教材。由於忙著準備教材及維修電腦，上星期的聯絡簿只好留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話說我上床後不久，媽媽也覺得好累，跟著過來躺，接著心源也來湊熱鬧。然而就在很累的媽媽還清醒時，來湊熱鬧的心源竟然就睡著了。這樣讓他睡，只怕晚上他會睡不著。七點十分把心源叫醒，他想看一下「櫻桃小丸子」，我也跟著看。今天「野口」又上場了，她的造型像巫婆，很少說話，卻是搞笑的高手，只要有她的戲，我總是笑得特別開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難得今天好天氣，看完「櫻桃小丸子」後，我「提議」出去散步。事實上對心源而言，這是「強迫」，還好只是把正榮街繞一圈，大家邊走邊說笑，他還差一點忘了要回家。明天就要月考了，現在家裡考試的氣氛越來越淡了，散完步回來，心源說要自己復習，我倒也樂得輕鬆。只是等他洗好澡，我看完功課後，都已經九點半，都該去睡覺了，還有什麼時間好復習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今天終於有充裕的時間來寫聯絡簿，記得以前曾經為了準備教材而忙到凌晨二、三點，媽媽說我怎麼只教一班，就忙成這個樣子？其實不要說是教材，即使是聯絡簿，我最近也常常寫到十二點。為什麼要這麼忙？又怎麼能夠挖掘那麼多聯絡簿的題材？其實這一切無非來自我對教育的堅持││永不放棄。就因為不願意放棄任一個學生，不願意放棄任何可能帶給孩子正面的教導，所以我才會不斷的思索，不斷的做各種嘗試啊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長話短說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二十六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爸爸，我國語考一百，能不能讓我玩半小時電腦？」「考一百可向阿公領賞，但是要玩電腦，免談！」昨天不讓心源玩電腦，並不是今天還要考數學和社會，而是心源的「長話短說」還沒有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去年底我把舊電腦送給了心源，名義上是讓他玩遊戲，實質上是想讓他利用電腦寫日記。幾天後，我開始規定他每個星期要寫兩篇，才可以玩電腦。不知道是他懶得寫日記，還是這些舊遊戲引不起他的興趣，他自此以後，就很少再打開電腦。為了讓這台電腦活起來，期末考後，我同意他買了新遊戲「洛克人Ｘ４」。為了玩「洛克人」，他總算願意寫日記。由於是寒假，所以我要他每天寫一篇，但是又不想讓他的日記變成「洛克人」遊戲記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突然我靈機一動，何不讓他寫寫讀書報告。然而對心源而言，讀書報告也不容易下筆，於是我建議他用兩百個字把看過的故事寫出來，這就是所謂的「長話短說」。他最常看的故事書，除了漫畫外，那就非沈石溪的《動物隨筆故事》莫屬了。這套書分為上、下兩冊，收集了四、五十則故事，每則故事大約三千字，拿來寫「長話短說」的確很合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開學後，「長話短說」依舊進行著，只不過又調回每個星期寫兩篇，每寫完一篇，就可以玩三天電腦。可以想見的是，若不是急著要玩電腦，他是一個字也不肯動。每當到了假日，他想找紹輝來家裡玩電腦的時候，除了功課外，總要再通過「長話短說」這一關。這時只見平常連一個字都擠不出來的他，突然變得文思泉湧，下筆有如神助，幾十分鐘，就打好一篇「長話短說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他和紹輝又約好今天考完試後一起玩，中午我接到他的電話，他說紹輝不用等功課寫完，吃飽飯後就可以到我們家來。他接著說今天老師只出了兩樣功課，其中有一樣是作文，並且問我是不是「長話短說」寫完後就可以讓紹輝來？我說既然要寫作文，那「長話短說」就不用了，下午先跟紹輝玩，晚上再補寫作文。聽到電話筒裡傳來他的歡呼聲，祝他有個愉快的下午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租漫畫二人組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三十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紹輝可以租漫畫，我也要租！」去年底心源不時的向我抗議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第一次帶心源租漫畫，是他由二年級升三年級的暑假，當時媽媽開始到幼稚園當母語老師，他則隨我到辦公室上班。幾天後，為了怕他在辦公室太無聊，我興起了帶他租漫畫的念頭。基隆火車站附近，有一家叫陽明書局的租書店，裡頭不但寬敞、光線充足，而且還有冷氣。當時下班坐火車回到基隆後，就先到陽明書局挑漫畫，我限定他一次只能租兩本，《洛克人》是他當時的最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時心源也正在治療假性近視，每天我都得幫他點眼藥水。但是開學後，發現他的視力不但沒有改善，反而近視度數又加深了。為了避免視力再度惡化，除了繼續點眼藥水外，電腦、漫畫、電視幾乎都被我禁止。當他再提起租漫畫一事，已經是一年後了，那時他早成為四眼田雞一族，漫畫的禁令也已解除。面對他不時的抗議，顯然又得找個機會，帶他去租漫畫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安瀾橋附近，倒也有幾家租書店，離家裡最近的是文化書局。跟陽明書局比起來，文化書局小多了，漫畫也少很多，但是這樣也不錯，免得心源吵個不停。上學期末，我們約定每星期租一本，通常是星期六下午租，星期天下午還。到了寒假，改為兩天租一本，一天租，一天還。心源最常租的是《靈異教師神眉》，其次為《金田一少年事件簿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但是租漫畫和玩電腦一樣，都有一個共同的但書││「長話短說」。其實「長話短說」剛開始的規定是，用筆寫「長話短說」，可以租漫畫，但是不能玩電腦；若是用電腦打，則兩者皆可。當然，心源總是選擇打在電腦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寒假期間，我和心源可說是最特殊的一對租漫畫二人組，後來連老闆娘都注意到，問我們是不是住在附近？相對別人每次租一堆漫畫，大概不會有人像我們這樣一次只租一本，而且隔天又只還不租。開學後，由於中間隔著一個春節，心源似乎忘了租漫畫這件事，一直到上個星期才又想起來，於是租漫畫二人組又開始出動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陪公子搭公車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三月三十一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記得去年底，心源終於肯心甘情願的自己去搭公車，但是在經過一個寒假以後，不但搭公車的熱情淡了許多，他反而又開始寄望我能夠載他去上學。影響所及，每到晚上，我需要不時的提醒他睡覺的時間快要超過；一到早上，叫他起床時，十到十五分鐘的賴床時間總是免不了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去年底心源最常搭的公車有三班，依序為七點四分、十分、二十分，他最近反應七點十分的公車好像都等不到，以致於四分的趕不上，就只好搭二十分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星期有一次和他一起等公車，看他等公車那付不耐煩的樣子，讓我印象非常深刻。這也讓我深深感受到對他而言，等公車實在是一個絕好的磨鍊機會，我應該好好珍惜。那時本來打算讓他恢復搭公車上學，但是剛好碰到月考，就順延到這個星期。昨晚我特別提醒他今天開始搭公車上學了，要他有心理準備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今天的目標是趕上七點四分的公車，六點二十分鬧鐘響起，我馬上起床，隨後叫醒心源。只要我比他早起，我蒸饅頭時，也可以順便幫他蒸肉包，他就不用每次都吃那種軟軟、甜甜的巧克力派。為了讓他不必寄望我會騎機車載他，我也捨機車不騎，跟他一起搭公車。早上六點五十五分出門，他仍然不放心，一下樓梯，馬上趕著去等公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由於半個月前，騎車轉彎時，左腳無意中踢到路面高起來的路障，舊傷復發，至今尚未痊瘉，所以走起路來，還沒有他快。只見他很快的過了馬路，不遠處有一班公車正要過來，只是剛好塞車，被卡到路上。這時我也走過馬路，兩個人才等了一下，公車就來了，時間剛好七點整，好早喔！等他下車後，我看了一下手錶，才七點五分。至於我，還趕上七點二十三分的火車，換公車到了研究院後，也才八點十五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晚上心源覺得太早到學校，紹輝還沒來，實在很無聊，我說那可以改搭七點二十分的公車，只是他又覺得太晚，紹輝都已經到學校了。反正不管他怎麼說，明天仍然要搭公車上學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/>
      </w:pPr>
      <w:r>
        <w:rPr>
          <w:rFonts w:eastAsia="標楷體"/>
          <w:sz w:val="32"/>
        </w:rPr>
        <w:t>小鶯哥來寄宿</w:t>
      </w:r>
      <w:r>
        <w:rPr>
          <w:rFonts w:eastAsia="標楷體"/>
          <w:sz w:val="32"/>
        </w:rPr>
        <w:tab/>
      </w:r>
      <w:r>
        <w:rPr>
          <w:rFonts w:eastAsia="標楷體"/>
        </w:rPr>
        <w:t>八十八年四月二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再讀半天，就可以連放八天半，心源今年的春假還真長！但是春假一開始，教室裡的小鶯哥該怎麼辦？晚上他問媽媽明天能不能去教室把小鶯哥帶回家，但是媽媽臨時決定明天一大早坐火車回斗六，心源只好改向我求救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半個月前，也就是第一次實施二周休一日，那一天心源住阿嬤家，我去佛學院，家裡清鳥籠的重責大任就交給媽媽。可是媽媽清完鳥籠後，籠門沒關好就把鳥籠提到窗外，一直到隔天早上才突然驚覺小迪和小美都不見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對文鳥從雛鳥開始餵食，來到家裡快一年半了。剛開始養鳥時，心源興衝衝的，但是沒過多久，熱情馬上減半，最後幾乎不聞不問。寒暑假他跟媽媽回斗六時，鳥籠當然是我來清。等到一開學，即使再三的催促，我也總要想辦法讓心源清鳥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半個月過了，小鳥是不可能再回來，心源的家事也由清鳥籠改回洗碗。第一次養鳥，買的是成鳥，才剛滿一個月，就飛走了。媽媽覺得成鳥跟人沒有感情，於是改養幼鳥，養了一年半，仍然飛走了，這下子真的是要告別養鳥的日子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每逢寒暑假或是放長假，除了家裡的文鳥外，學校的小鶯哥也會來湊熱鬧。跟文鳥比起來，小鶯哥的確好吵喔！但是談到鳥大便，文鳥可就臭多了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可笑的是，小鶯哥不進鳥窩也就罷了，反而天天在拆鳥窩，弄得鳥籠都是稻草，最後我們只好把鳥窩拆掉。至於這一對文鳥，小迪除非碰到寒流，不然是不進鳥窩，然而小美剛反相反，老是賴在窩裡，不愛外出，但是卻又不知道是誰老是大便在自己的窩裡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以前小鶯哥來到家裡，兩個鳥籠並排一起，常見小鶯哥一會兒左、一會兒右的動個不停，並且不時的發出嘈雜的鳥叫聲。至於文鳥，則是好奇的不時注視牠們的新鄰居，相對之下，的確文靜多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心源上了三年級以來，這半個月來我們真正感受到已不再是養鳥人家。他要我明天到學校提回鳥籠，那誰來清鳥大便呢？總不會我又提鳥籠、又清鳥大便吧！這當然要他自己來清，誰叫他曾經是小鳥長啊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b/>
          <w:sz w:val="32"/>
        </w:rPr>
        <w:t>一腳半（上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四月十二日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無尾熊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我們家裡只要聽到這三個字，就要有心理準備了，馬上會有一個小朋友跳到你身上，把你當作油加利樹，接著雙手圈住你脖子，身體懸在半空中。這是心源窮極無聊時，想出來的「無尾熊」遊戲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仙人掌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只要聽到這三個字，他馬上會跳下樹來，因為油加利樹就要變成仙人掌，我的十根手指準備把他「刺」下來。這是我脖子被勾痛，再加上腰傷、腳傷尚未痊癒，快要撐不住他的重量時，想出來的脫身之術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無尾熊遊戲外，他也常不自覺的把身體靠過來，不管是坐著、走著，尤其上下樓梯時，常要額外再承受他的重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連八天半的春假，媽媽上星期六一大早就回雲林娘家掃墓，心源在家除了寫功課外，前三天幾乎都在阿嬤家，第四天找紹輝玩，第五天他表姊來找他玩，第六天在家當實習家長，第七天到我辦公室來，第八天再到紹輝家玩，最後一天又在阿嬤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媽媽不在，再加上我太忙，整個春假沒有人找他去健行，讓他這個懶骨頭鬆了一口氣。只是春假再長，也會放完，昨晚我去阿嬤家帶他，才剛離開不久，下樓梯時，大概他又把重心放在我身上，冷不防扭傷了腳，看他一臉痛苦的表情，我要他先坐下休息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總以為只不過是很平常的扭傷，休息了一下，我們就繼續走下樓梯，還騎車順路到高峰百貨買一些日用品。只不過回到家，又有幾十級樓梯等著我們，好不容易扶他爬完所有樓梯，進入家門。雖然他一路上喊著腳痛，但是可能也沒有想到，等他脫下鞋襪一看，腳踝處竟然踵了一塊，嚇得他馬上哭了出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家裡沒有冰塊，我趕快到附近的便利商店買了一包，用作冰敷。冰敷了幾十分鐘，仍然尚未消腫，他開始煩惱明天怎麼去上課，要我跟老師請假，並且儘快帶他去看醫生，還喃喃自語，只不過一不小心，腳怎麼就腫成這樣？這時都快十點了，要看醫生還是等明天。我想到前一陣子敷腳的草藥還剩一點，就順便幫他敷上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b/>
          <w:sz w:val="32"/>
        </w:rPr>
        <w:t>一腳半（中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四月十四日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八天半的春假，由於媽媽不在，心源晚上都過來跟我睡。雖然他看起來瘦巴巴的，但是搶被子的功夫還挺厲害，害得我好幾個晚上都會醒來找被子。這回扭傷了腳，他連睡覺都安分多了，我也難得一覺到天亮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才放完八天半的春假，第一天上課，心源就請假。春假快要結束前，他還說又要上課了，好煩哦！如今多放了一天假，同學卻都在學校。早上九點，第一節課剛要開始，他自言自語的說，平常這個時候，他都和仁郁坐在位子上玩，現在仁郁一個人在教室，一定很無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週休二日後的第一天上班，我也請假了，好帶心源看醫生。才一出門，又有幾十級的樓梯在等著，我只好攙著他慢慢往下走。以往他每次下樓梯，總是兩隻腳蹦蹦跳跳的，這次扭傷了一隻腳，功力減半，我戲稱他現在是「一腳半」（一又二分之一隻腳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總算下完所有的樓梯，先騎車到住家附近的兒科診所，醫生建議我們直接到省立醫院看骨科。十點到了省立醫院，骨科已經掛到五十八號，但是門診只到二十八號，還不知要等多久。相形之下，心源不禁懷念起感冒來了，只要在家裡附近的診所門診，沒多久就可以回家休息，一覺起來，隔天又是蹦蹦跳跳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出門時，不知道要來省立醫院，忘了帶漫畫來。與其坐著枯等，還不如帶他到醫院中庭的魚池餵魚。買了兩包魚飼料後，才發現魚池裡的飼料已經多到魚都視而不見。坐沒多久，心源覺得好渴，要我帶他去福利社買飲料。十一點左右，又在想學校的午餐不知道會吃什麼，後來又說肚子餓了，要再去買餅乾。他似乎忘了現在只是一腳半，走路還要別人在一旁扶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直到十一點半，終於輪到心源了。我向醫生簡單說明扭傷情形，他也不甘寂寞的在一旁補充，醫生要他先去照Ｘ（心源讀叉）光再回來門診。由於有動過三次手術的經驗，他還問醫生要不要開刀？醫生開玩笑的說：「腳要剪掉，這樣你滿意了嗎？」我也插嘴說：「還要再換一隻新腳。」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b/>
          <w:sz w:val="32"/>
        </w:rPr>
        <w:t>一腳半（下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四月十五日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照Ｘ光要打針嗎？」在往Ｘ光照像室的路上，心源這樣問我。雖然我說不要，但是他仍然不放心，進了照像室，還東張西望，到處找針筒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是玻璃床！」準備照Ｘ光時，心源才發現躺的是玻璃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回扭傷了腳踝，照了兩張Ｘ光片，一張正面，另一張側面。拿到Ｘ光片，趕回骨科門診時，都快要中午了。醫生看過Ｘ光片後，研判沒有骨折，並且要我們回家做三天冰敷，每天二、三次，每次十五到二十分鐘；三天過後，再改用熱敷。他還開了一條「引度免凝膠」，每日數次敷在疼痛部位，然後用彈性繃帶固定腳踝三個星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回門診，託健保之福，只花了掛號費五十元，倒是買魚飼料、飲料、餅乾，用了五十三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為了冰敷，一回到家，我把好幾個塑膠盒裝滿了水，放到冷凍庫。等水結冰後，再放入裝滿水的臉盆裡，好讓心源泡腳，據說這樣效果比較好。由於冰塊很大，心源說有如是冰山，玩得不亦樂乎，不一會兒，連沒受傷的腳都一起入水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下午三點左右，老師打電話到家裡，瞭解心源的腳傷情形，並且說心源在學校是老師得力的幫手。謝謝老師的關心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媽媽傍晚時回來，接下來心源上下學的重責大任就要交給她了。媽媽原本星期二、三在法光有課，現在也只好請假，不然趕不上心源的放學時間。媽媽從四月三日開始放假，想不到現在又要繼續放下去，不知道心源是不是很羨慕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原本心源也不想這麼早去上學，因為走路一拐一拐的，他覺得很丟臉。但是要等到痊癒，恐怕也要幾個星期，難道他希望每天都請假嗎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星期二天氣晴朗，心源討厭的升旗、課間操，這下子全免了。體育課的時候，同學辛苦的做操、練球，他則在一旁看向紹輝借來的《小叮噹》。後來佳霖說：「心源，你好奸詐哦！」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長話短說來接龍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四月十八日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星期日</w:t>
      </w:r>
    </w:p>
    <w:p>
      <w:pPr>
        <w:pStyle w:val="Normal"/>
        <w:kinsoku w:val="false"/>
        <w:jc w:val="both"/>
        <w:rPr/>
      </w:pPr>
      <w:r>
        <w:rPr>
          <w:rFonts w:ascii="華康儷宋" w:hAnsi="華康儷宋"/>
        </w:rPr>
        <w:t>　　</w:t>
      </w:r>
      <w:r>
        <w:rPr>
          <w:rFonts w:ascii="標楷體" w:hAnsi="標楷體"/>
          <w:kern w:val="0"/>
        </w:rPr>
        <w:t>「想想班上同學合作過哪一件事印象最深刻，先寫事前怎樣計畫，工作怎樣分配，再寫工作時的情形，最後寫下自己的感想。」這是心源三月二十六日回家作業──作文〈大家合作的一件事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然，依照慣例，他還是要把作文先打在電腦上。這時又見他在電腦前發呆，過一會兒，就問我到底要寫什麼？「自己去想啊！」這是他的作文，又不是我的，而且我更不願意剝奪他這種搜索枯腸、困而知之的體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然而一、二十分鐘過去了，他還是沒有頭緒，給他一個提示吧││抓公雞。當他聽到這三個字後，緊繃的面孔上總算有了笑容，還露出一付「我找到了」的表情。由於碰到週休二日，他有充分的時間寫作文，我也限定他最少寫三百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抓公雞對現在都市的小朋友而言，實在很難想像，但這真的是心源的親身經歷。三年級上學期，同學在打掃整潔區域時，突然跑來了一隻公雞，他一時興起，提議抓公雞，接著紹輝、仁郁、佳宇和他四個人合力把公雞抓到訓導處。由於我最近正在整理聯絡簿，所以對這件事記憶猶新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作文交上去的那一天，老師挑了三篇，找了六個同學唸給大家聽，他的「抓公雞」也在其中，同學聽了都在笑，佳宇還不肯承認當時有用畚斗把雞蓋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春假前，老師給了一張稿紙，要他投稿在校刊上，題目自定。這回「抓公雞」又可派上用場，只要作適度的修改，一張稿紙就可寫滿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篇〈抓公雞〉在寫作上也開了一個先例，它是延續先前的文章往下寫，再來加長。這也讓我想到每次他寫「長話多說」，都是等到急著想玩電腦時，才肯下筆，而且也只肯寫到規定的二百字。若要他再寫長一點，只怕還是要借助〈抓公雞〉的經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〈抓公雞〉告訴我，要讓他寫一篇四百字的文章，還是要先從二百字一篇的「長話短說」開始，然後如接龍般的一百字、一百字的往上加。只要能在前一篇文章，加上一百字，就算一篇。但是他想改變活題，那又要恢復到二百字，才能算一篇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後附上這一篇〈抓公雞〉，以供參考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升上三年級以後，我們每天一大早都要打掃整潔區域，班上的整潔區域在合作社旁邊的空地。有一天，我們下去打掃的時後，突然跑來了一隻黑色的公雞，因為公雞太少見了，我提議大家一起來抓雞。</w:t>
      </w:r>
    </w:p>
    <w:p>
      <w:pPr>
        <w:pStyle w:val="Normal"/>
        <w:kinsoku w:val="false"/>
        <w:jc w:val="both"/>
        <w:rPr/>
      </w:pPr>
      <w:r>
        <w:rPr>
          <w:rFonts w:ascii="標楷體" w:hAnsi="標楷體"/>
          <w:kern w:val="0"/>
        </w:rPr>
        <w:t>　　紹輝、仁郁、佳宇和我四個人分別站在雞的四周，紹輝先把雞趕到佳宇那邊，然後大家再跑去抓。接著又有幾個高年級的同學過來幫我們</w:t>
      </w:r>
      <w:r>
        <w:rPr>
          <w:rFonts w:ascii="標楷體" w:hAnsi="標楷體"/>
          <w:kern w:val="0"/>
        </w:rPr>
        <w:t>，</w:t>
      </w:r>
      <w:r>
        <w:rPr>
          <w:rFonts w:ascii="標楷體" w:hAnsi="標楷體"/>
          <w:kern w:val="0"/>
        </w:rPr>
        <w:t>但是那隻雞太會跑了，我們一直抓不到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雞跑到哪裡，我們也跟到哪，後來佳宇用畚斗把雞蓋住，其他人連忙向前，一人抓一邊。我抓雞屁股，紹輝和仁郁各抓一隻雞爪，佳宇抓雞脖子，高年級的同學再用掃把佈下天羅地網，蓋在雞的上面，讓牠插翅也難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同學認為這隻雞可能是別班養的，不小心跑出來，就提議把雞送到訓導處招領。訓導主任看到以後，就廣播說：「哪一班走失一隻黑公雞，請快到訓導處認領。」由於一直沒有人來認領，我們只好把雞放掉。」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是神奇寶貝，還是口袋怪物？（一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五月三日 星期一</w:t>
      </w:r>
    </w:p>
    <w:p>
      <w:pPr>
        <w:pStyle w:val="Normal"/>
        <w:kinsoku w:val="false"/>
        <w:jc w:val="both"/>
        <w:rPr/>
      </w:pPr>
      <w:r>
        <w:rPr>
          <w:rFonts w:ascii="華康儷宋" w:hAnsi="華康儷宋"/>
        </w:rPr>
        <w:t>　　</w:t>
      </w:r>
      <w:r>
        <w:rPr>
          <w:rFonts w:ascii="標楷體" w:hAnsi="標楷體"/>
          <w:kern w:val="0"/>
        </w:rPr>
        <w:t>「皮卡」、「皮卡」、「皮卡…丘」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三月初，媽媽買了第一個皮卡丘布偶，不到兩個月的時間，神奇寶貝裡的皮卡丘己取代史奴比，成為心源的最愛，每晚都要抱著皮卡丘才肯睡。這兩個月來，心源也收藏了不少神奇寶貝，當然還是以比卡丘最多，先來看一下吧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背包一個││四百五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皮卡丘上衣三件││三百九十元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皮卡丘布偶二個││二百八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軟磁五十個││約二百五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貼紙四十二張││二百一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皮卡丘燈籠一個││一百五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墊板十塊││約一百五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漫畫一本││一百三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貼紙簿一本、徽張一個、海報二張、戰鬥王牌二十五張││約一百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以上的收藏品總值超過二千元，心源的荷包自此空空如也。神奇寶貝的日文直譯是口袋怪物，想想心源的荷包，我把口袋怪物詮釋成「把心源口袋淘光光的怪物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神奇寶貝在我們家流行得很晚，主要是它在中視播出的時間是每星期六晚上六點，這個時間我和心源通常在去阿嬤家的路上。少了電視的推波助瀾，上學期媽媽在街上看到比卡丘布偶，她還說這到底是什麼怪物，長得好醜喔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學期當心源仍然在做他的史奴比時，紹輝早已是個比卡丘迷，他還不斷提醒心源星期六晚上六點記得收看「神奇寶貝」。就這樣經過一段時間的蘊釀後，在心源二月底過生日時，他請媽媽送一個比卡丘小布偶給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大概是太喜歡這個小布偶，當天晚上出去散布、買文具時，心源也把它帶出去，結果回到家，不管怎麼找都找不到。生日還沒到，生日禮物就搞丟了，頓時讓他成為我們嘲笑的對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再過幾天就是元宵節了，當我們去挑燈籠，他仍然選定比卡丘。然而這個燈籠不會發出「皮卡」、「皮卡」的聲音，卻只會唱「蘭花草」。元宵節過後，他把燈籠掛在檯燈下，一邊寫功課，一邊還可以聽皮卡丘唱「蘭花草」。連早上我叫他起床時，還把燈籠放在他的耳邊，希望用「蘭花草」的音樂聲叫醒他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是神奇寶貝，還是口袋怪物？（二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五月五日 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我能不能再買一個皮卡丘布偶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即使有了燈籠，心源仍然對於弄丟的布偶耿耿於懷，因為燈籠是塑膠製的，不能抱著睡覺。由於剛過完年，他除了存在我這裡的二千塊壓歲錢外，自己還有一千塊，所以當他在街上看到了一個六百五十元的大布偶，不禁心動，一直問我能不能買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幹嘛一有錢，就馬上想用光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因此不管心源怎麼煩我，我也無動於衷。除此之外，我也覺得神奇寶貝的商業色彩太濃了，有必要降溫，然而對於方興未艾的神奇寶貝熱潮，這種逆勢操作能夠發揮的效果實在太有限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這是豬公嗎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心源第一次把皮卡丘燈籠帶到阿嬤家時，阿公不解的問我們。但是沒過多久，比卡丘熱也在阿嬤家加溫，尤其叔叔每到星期六晚上，都會錄下「神奇寶貝」，讓心源看個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叔叔外，媽媽上市場時，也不自覺的幫心源買了三件皮卡丘上衣，後來紹輝的媽媽也買了幾件。有一次他們在電話中閒聊，紹輝還提議隔天（星期三）兩個人一起穿著皮卡丘上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然而將神奇寶貝熱潮推到最高點的，還是學校底下的一家商店，店裡頭有如神奇寶貝樂園，只要五塊錢，就有機會抽到神奇寶貝的背包、徽章、模型玩具、存錢筒、貼紙、墊板、海報、布偶、戰鬥王牌……等。只是要抽的人實在太多了，每次都要等很久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毫無疑問的，心源的軟磁、墊板、貼紙、海報都來自這家店。小小的一個軟磁，每個五元，他有五十個軟磁，豈不是需要二百五十元？其實不然，他只買了六個，其他都是同學有重複時給的。至於墊板、貼紙、海報就沒那麼「好康」，都是他一個個花錢去抽、買或是跟同學換來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隨著神奇寶貝的收藏品增多，心源撲滿裡的錢當然就越少，只是撲滿反而比以前重得多，因為他把所有的軟磁都放到撲滿，同時還打趣說以後小偷再來偷東西時，一開始還會以為那麼重的撲滿裡應該會有很多錢，只是等他打開撲滿一看，裡頭竟然都只是軟磁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是神奇寶貝，還是口袋怪物？（三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五月九日 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你每天吸一次地，我的皮卡丘布偶就借你一天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第一次月考後，媽媽花了一百五十元在海門天險前的地攤買了一隻皮卡丘布偶。這隻布偶大約有十五公分高、十公分寬，心源看了，實在喜歡的不得了，只是他當時湊不足一百五十元，媽媽就要他吸地，才肯把皮卡丘借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過年後不是有三千多元，怎麼不到一個月，就落得連一百五十元都湊不齊？這還得從跆拳社談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學期媽媽再度慫恿他參加跆拳社，還交了兩千元買護具。後來跆拳社要表演，練習增多了，他又不想參加。對於是否參加跆拳社，我是沒什麼意見，但是買護具的這兩千元，可是我出的，他要是不想去，總該先把這兩千元退還給我才對吧！我可不想當「散財童子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過了一個寒假，大家也慢慢的將跆拳社淡忘。閞學後幾個星期，媽媽突然想到星期五放學後，心源怎麼都沒去跆拳社？他這一回是真的不想去了，還好過年後，他發了一筆小財，可以付得出兩千元。自此以後，除了還留在我這邊的一千元外，他身邊就剩不到一百元。既然湊不足錢來買媽媽的皮卡丘，他只好乖乖的吸地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我月考四科都一百，可以向阿公領四百元了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月考的獎金有如及時雨，讓心源不用吸地，就可以擁有皮卡丘。阿公的獎金原本是一科五十元，只是上學期期末考，心源只有一科一百，於是阿公就把獎金提高到一科一百元。除了阿公的四百元外，阿伯也給了三百元，姑姑給了一百元，至於我仍然一毛不拔，而且還要心源拿出四百元存我這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春假結束前，心源領了獎金，付錢買下皮卡丘後，除了上學外，幾乎就和皮卡丘形影不離，不但寫功課放在桌上作伴，睡覺時抱著睡，連吃飯時還帶到餐桌來，從此他就由史奴比搖身一變而成皮卡丘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年初佛學院學生送的那隻會打呼的史奴比，眼看就要被冷落了，於是我把牠借給了心源的表姊。同樣是史奴比迷，她可比心源堅定多了，雖然上了國中二年級，對史奴比仍然「始終如一」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是神奇寶貝，還是口袋怪物？（四）</w:t>
      </w:r>
      <w:r>
        <w:rPr>
          <w:rFonts w:ascii="標楷體" w:hAnsi="標楷體" w:eastAsia="標楷體"/>
        </w:rPr>
        <w:t>八十八年五月十六日 星期日</w:t>
      </w:r>
    </w:p>
    <w:p>
      <w:pPr>
        <w:pStyle w:val="Normal"/>
        <w:kinsoku w:val="false"/>
        <w:jc w:val="both"/>
        <w:rPr/>
      </w:pPr>
      <w:r>
        <w:rPr>
          <w:rFonts w:ascii="華康儷宋" w:hAnsi="華康儷宋"/>
        </w:rPr>
        <w:t>　</w:t>
      </w:r>
      <w:r>
        <w:rPr>
          <w:rFonts w:ascii="標楷體" w:hAnsi="標楷體"/>
          <w:kern w:val="0"/>
        </w:rPr>
        <w:t>　「什麼！向同學借一本神奇寶貝漫畫，也要給十元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二月底買了第一個皮卡丘布偶，一個多月後，神奇寶貝的熱潮不但沒有退燒，反而持續在加溫中。心源向同學借了一本神奇寶貝彩色漫畫，同學索價十元，他也給的理所當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還有，托學校底下那家商店之福，不管是用抽的，或是用買的，他的神奇寶貝收藏品，如墊板、貼紙等都在與日俱增中。只是這家店的生意也未免太好了，每次都要等很久，後來他發現住家附近的正一書局也有神奇寶貝，而且又不用排隊，這下子他可高興了，直說每天放學回來都要去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另外，食品業也趕上這股熱潮，及時推出神神奇寶貝餅乾。一包餅乾定價二十元，大約二十片，每片表面都有神奇寶貝圖案。心源在紹輝家吃過一次後，每次經過</w:t>
      </w:r>
      <w:r>
        <w:rPr>
          <w:rFonts w:ascii="標楷體" w:hAnsi="標楷體"/>
          <w:kern w:val="0"/>
        </w:rPr>
        <w:t>7-11</w:t>
      </w:r>
      <w:r>
        <w:rPr>
          <w:rFonts w:ascii="標楷體" w:hAnsi="標楷體"/>
          <w:kern w:val="0"/>
        </w:rPr>
        <w:t>，總想買一包來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面對這一波波神奇寶貝攻勢，心源多虧了第一次月考的獎金，不然早就口袋空空。然而對於他把所有的錢全部投向神奇寶貝，我倒是有點看不慣，本想再進一步限制他零用錢的使用，後來覺得這樣子只是在走回頭路，還不如再幫他找零用錢的出路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要不要買漫畫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決定解除漫畫的禁買令。只是一、兩天後，他經過</w:t>
      </w:r>
      <w:r>
        <w:rPr>
          <w:rFonts w:ascii="標楷體" w:hAnsi="標楷體"/>
          <w:kern w:val="0"/>
        </w:rPr>
        <w:t>7-11</w:t>
      </w:r>
      <w:r>
        <w:rPr>
          <w:rFonts w:ascii="標楷體" w:hAnsi="標楷體"/>
          <w:kern w:val="0"/>
        </w:rPr>
        <w:t>時，挑了一本神奇寶貝的漫畫，還是全部彩色印刷，一本一百三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要不要買皮卡丘背包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是媽媽的提議，一個背包四百五十元，至少讓他短期內不會把錢花光。為了存錢買背包，他把僅有的一百元交給我保管，並且強調在還沒有存到四百五十元以前，無論他如何要求，絕對不能把錢給他。還差三百五十元，我想他總要再存一陣子吧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我找到一百元了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三月初家裡遭小偷後，心源除了把一千元交由我保管外，他還在自己的房間亂藏錢，藏到自己都忘掉。這回缺錢，他突然想到這件事，一有空閒，就在自己房間尋寶，想不到還找出幾百元，一個星期後就湊足了錢，買回皮卡丘背包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只是這個背包雖然造型可愛，但是也太不實用，放進一隻皮卡丘布偶，一本神奇寶貝漫畫，就快塞滿了。但是這個背包買回來後，心源的神奇寶貝熱潮終於退溫了不少，這才是它的最大用處。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搭公車二人組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五月二十五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爸爸，為什麼要搭公車？搭公車好討厭哦！」「因為很討厭，所以才要搭公車啊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三月底開始讓心源恢復搭公車上學，然而只搭了幾天，就開始放春假。春假結束之前，他又扭傷了腳，趕公車很不方便，一直到腳傷完全復原，已經是四月底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跟搭公車比起來，坐我的機車上學，是心源的最愛，但是我可不喜歡一直當他的司機。一、二年級載他上學時，每天早上看他拖拖拉拉，有恃無恐，倒真令人心煩，總想試著讓他搭公車上學，看他還能不能這樣悠哉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三、四年級時，我發現早上讓心源自己起床的妙用。只要早上不要叫他，他前晚就不敢晚睡，連帶著也會早點寫完功課，省得我一再催促。這時讓他搭公車，由於搭公車比較費時，他更不敢賴床，甚至還起得更早，晚上也更能準時睡覺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搭公車既然有這些妙用，所以不管他怎麼嚷嚷，我依然無動於衷。而且為了讓他死了搭機車的心，這個月開始，我機車也不騎了，每天一早和他一起搭公車，一起成了公車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搭公車並不是那麼討厭，會讓他有這種感覺，主要還是以往每次搭公車，大多是我起得太晚，讓他不得不「自力救濟」，但是也讓他對搭公車失去好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既然有心成為公車族，我首先要扭轉的便是「趕」公車的刻板印象，為什麼搭公車總要趕時間？為什麼不讓搭公車變得更從容？於是我把起床時間由六點二十分提前到六點，連帶的他也起得較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搭公車外，早起的另一個邊際效益是，我一早蒸饅頭時，也同時幫他蒸肉包，他再也不用每次為了要趕時間而吃甜甜的巧克力派。當然，他臨時想大便時，也不用害怕時間不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安瀾橋的公車在七點左右比較密集，接下來就要等到七點二十分，所以早上的六點五十五分是我們的出門時間。由於紹輝在下一站上車，我們也常在車上碰到。通常他下車的時間，都不會超過七點十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幾天，我們發現在</w:t>
      </w:r>
      <w:r>
        <w:rPr>
          <w:rFonts w:ascii="標楷體" w:hAnsi="標楷體"/>
          <w:kern w:val="0"/>
        </w:rPr>
        <w:t>7-ELEVEN</w:t>
      </w:r>
      <w:r>
        <w:rPr>
          <w:rFonts w:ascii="標楷體" w:hAnsi="標楷體"/>
          <w:kern w:val="0"/>
        </w:rPr>
        <w:t>買聯合報還送一個茶葉蛋，於是一早搭公車的同時，還有時間逛一下</w:t>
      </w:r>
      <w:r>
        <w:rPr>
          <w:rFonts w:ascii="標楷體" w:hAnsi="標楷體"/>
          <w:kern w:val="0"/>
        </w:rPr>
        <w:t>7-ELEVEN</w:t>
      </w:r>
      <w:r>
        <w:rPr>
          <w:rFonts w:ascii="標楷體" w:hAnsi="標楷體"/>
          <w:kern w:val="0"/>
        </w:rPr>
        <w:t>，我拿報紙，他挑茶葉蛋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跟騎機車比起來，搭公車雖然比較費事，但是我和心源間的互動卻也增進不少，一起等車，一起坐車，甚至還一起吃蛋呢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泡泡龍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五月三十日　星期日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第二次月考前夕，心源看到仁郁有好幾枝加亮粉的細字鋼珠筆，他也很想買一枝，只是學校及家裡附近都找不到。那一個星期六，我們在阿嬤家吃過飯後，就到何嘉仁書店找筆，筆雖然找到了，只是一枝筆要五十元，但是他沒有那麼多錢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時他想起存在我那裡的一千多塊，問我能不能幫他出，但是被我拒絕了，誰叫他老是有錢就花，把自己弄得窮光蛋似的。但是我也不想把他的荷包看得那麼緊，像個守財奴，徒惹他反感。就在拒絕的同時，我突然興起用他這筆錢來買個電腦遊戲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何嘉仁書店除了書和文具外，還兼賣電腦遊戲，上回的「洛克人Ｘ４」也是在這裡買的，只是在經歷三個月後，「洛克人」已漸漸退燒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回我們看上一個「泡泡龍」的遊戲，這個遊戲定價五百元，內容是描述龍之國度裡的四個小孩的冒險歷程。這些小孩都擁有一個特殊功能，當碰到敵物時，可以吐泡泡將牠們包住，然後再戳破，敵物就會消失。這種攻擊方式比洛克人溫和多了，而且更重要的是這個遊戲還可以兩個人一起玩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遊戲買回來後，我並沒有馬上安裝，因為心源再過兩天就要月考了。一直到考完國語、自然後的那一天晚上九點，我才開始安裝，同時心源也約好了紹輝、仁郁和佳霖，考完試後到家裡來玩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是仁郁第一次到家裡來，二年級時，有一次他也想來，只是他家離我們家比較遠而作罷。考完試的那一天，剛好是星期三，放學後他和心源、紹輝一起搭車，一起包火腿蛋炒飯便當，回到家後飯再一起吃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天我剛好在佛學院有課，五點左右回到家，他們還玩得興高采烈，只是沒過多久，紹輝家裡打電話來，要他先回去。仁郁和佳霖則一直玩到五點四十，仁郁的爸爸開車來載他們回家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接下來幾天，我也開始玩起「泡泡龍」來，為的是和心源一較高下。這兩個星期以來，每晚九點是我們玩「泡泡龍」的時間，但是心源必須在此之前，寫好功課、收好房間、準備制服、甚至掛好蚊帳、刷好牙。總之，「泡泡龍」已取代「簽章」，扮演起「晚點名」的角色，而且還扮演得更稱職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孩子，你要什麼？（一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五月三十一日　星期一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開學了，好煩喔！」「明天要上課了，好煩喔！」「運動會做這個、做那個，好煩喔！」聽到心源「這個也煩，那個也煩」，我不禁問他：「你在學校，最喜歡上什麼課？」他想了一下，回答說：「音樂課」，大概音樂課沒有回家作業吧，我還以為他會說「下課」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老師，看起來好像高高在上，但卻是一件吃力不討好的差事，因為他們每天都要面對一群不知道為什麼要來學校的孩子。孩子若是對上學沒有期盼，老師再怎麼辛苦，只怕也是力不從心，事倍功半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不明瞭孩子這種學習心理的人，有時候一廂情願的要孩子學這個，學那個，常會一不小心就踩到地雷而感嘆所為何來，很不幸媽媽上個星期六就引爆了一顆地雷。</w:t>
      </w:r>
    </w:p>
    <w:p>
      <w:pPr>
        <w:pStyle w:val="TextBody"/>
        <w:rPr/>
      </w:pPr>
      <w:r>
        <w:rPr>
          <w:rFonts w:ascii="標楷體" w:hAnsi="標楷體"/>
          <w:kern w:val="0"/>
        </w:rPr>
        <w:t>　　媽媽的朋友，最近在安瀾橋開兒童美語班，打電話問媽媽要不要讓心源報名</w:t>
      </w:r>
      <w:r>
        <w:rPr>
          <w:rFonts w:ascii="標楷體" w:hAnsi="標楷體"/>
          <w:kern w:val="0"/>
        </w:rPr>
        <w:t>，</w:t>
      </w:r>
      <w:r>
        <w:rPr>
          <w:rFonts w:ascii="標楷體" w:hAnsi="標楷體"/>
          <w:kern w:val="0"/>
        </w:rPr>
        <w:t>或者是先參加星期六的</w:t>
      </w:r>
      <w:r>
        <w:rPr>
          <w:rFonts w:ascii="標楷體" w:hAnsi="標楷體"/>
          <w:kern w:val="0"/>
        </w:rPr>
        <w:t>Open house</w:t>
      </w:r>
      <w:r>
        <w:rPr>
          <w:rFonts w:ascii="標楷體" w:hAnsi="標楷體"/>
          <w:kern w:val="0"/>
        </w:rPr>
        <w:t>。媽媽總覺得該讓心源學美語了，雖然她也曾經是個兒童美語老師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對於才藝班，我一直持保留態度，雖然我不知道為什麼星期三小學只讀半天，但是我相信那絕不可能是為了要讓孩子上才藝班，我反問媽媽難道她願意一星期七天，每天都去上課嗎？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雖然對上學不感興趣，但是他也是一個很容易讓人說動的孩子，以前的童軍、跆拳，都是在媽媽的慫恿下參加。然而他也是一個看不對勁就會溜的孩子，所以頂多參加一期，下一期準會說再見。</w:t>
      </w:r>
    </w:p>
    <w:p>
      <w:pPr>
        <w:pStyle w:val="TextBody"/>
        <w:rPr/>
      </w:pPr>
      <w:r>
        <w:rPr>
          <w:rFonts w:ascii="標楷體" w:hAnsi="標楷體"/>
          <w:kern w:val="0"/>
        </w:rPr>
        <w:t>　　這回心源似乎被媽媽說動參加</w:t>
      </w:r>
      <w:r>
        <w:rPr>
          <w:rFonts w:ascii="標楷體" w:hAnsi="標楷體"/>
          <w:kern w:val="0"/>
        </w:rPr>
        <w:t>Open house</w:t>
      </w:r>
      <w:r>
        <w:rPr>
          <w:rFonts w:ascii="標楷體" w:hAnsi="標楷體"/>
          <w:kern w:val="0"/>
        </w:rPr>
        <w:t>，</w:t>
      </w:r>
      <w:r>
        <w:rPr>
          <w:rFonts w:ascii="標楷體" w:hAnsi="標楷體"/>
          <w:kern w:val="0"/>
        </w:rPr>
        <w:t>只是事後他說，是因為想吃媽媽買回來的「孔雀香酥脆」才肯去上。媽媽說是心源自己想去，那包「孔雀香酥脆」是要心源打電話找紹輝、紹如一起參加的。紹輝上個學期開始，就在</w:t>
      </w:r>
      <w:r>
        <w:rPr>
          <w:rFonts w:ascii="標楷體" w:hAnsi="標楷體"/>
          <w:kern w:val="0"/>
        </w:rPr>
        <w:t>YMCA</w:t>
      </w:r>
      <w:r>
        <w:rPr>
          <w:rFonts w:ascii="標楷體" w:hAnsi="標楷體"/>
          <w:kern w:val="0"/>
        </w:rPr>
        <w:t>學美語，只是這學期常跟心源說實在不想去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個星期六下午，媽媽本來要到台北上課，只是心源說沒有大人帶，他不想去。由於媽媽已經答應朋友，再加上我剛好有事不在家，媽媽只好先帶他去，再去上課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天下午，紹輝、紹如也去了，不知道是真的不想上美語，還是只為了好玩，心源慫恿紹輝兩個人一起學神奇寶貝的鐵殼昆和鐵甲蛹，玩「硬梆梆」的遊戲││不管別人怎麼問，他們不但不開口，而且也不能動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eastAsia="標楷體"/>
        </w:rPr>
      </w:pPr>
      <w:r>
        <w:rPr>
          <w:rFonts w:ascii="標楷體" w:hAnsi="標楷體" w:eastAsia="標楷體"/>
          <w:sz w:val="32"/>
        </w:rPr>
        <w:t>孩子，你要什麼？（二）</w:t>
      </w:r>
      <w:r>
        <w:rPr>
          <w:rFonts w:eastAsia="標楷體"/>
          <w:sz w:val="32"/>
        </w:rPr>
        <w:tab/>
      </w:r>
      <w:r>
        <w:rPr>
          <w:rFonts w:ascii="標楷體" w:hAnsi="標楷體" w:eastAsia="標楷體"/>
        </w:rPr>
        <w:t>八十八年六月二十四日　星期二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原想六月份要好好的寫聯絡簿，然而三個星期過了，眼看學期就要結束了，六月份的聯絡簿仍然開了天窗。這個月初除了趕寫論文外，還忙著佛學院網頁的編輯，電腦課昨天結束了，似乎可以騰出時間來寫聯絡簿，然而心源明天期末考就要考完，這個學期即將進入尾聲了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話說上回心源和紹輝玩起「硬梆梆」的遊戲，只不過紹輝不一會兒就破功了，心源一個人也就玩不起來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個星期一，老師跟媽媽提到心源升旗時被打的事情。這件事心源未曾提過，所以我們也一直不知情。媽媽後來問了心源，他說這種事他是不會在乎的，他只在乎能不能去紹輝家玩。他起初是不想多談，後來媽媽提到老師也為他打抱不平，這時他顯得有點訝異，然後才肯多說一些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孩子既然不在乎，我也沒什麼好在乎的；他都可以受得了，我當然也能受得了。有人的地方，委屈常是不可避免，孩子能否受得了委屈，這就要看他的抗壓本領。只要他還能耐得住，我仍會持續扮演著旁觀者。相形之下，老師就為難多了，畢竟學校是需要講是非的地方，如何開導，還真是煞費苦心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有一次我問心源他到底最想要什麼？他說即使說出來，我也不會答應。我要他說說看，他說最想要一個電視遊樂器或是掌上電玩，我立刻回答：「免談。」心源的自制力其實不差，但是碰到電玩，就沒輒了，他的近視一定會增加得更快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一陣子，紹輝有一次帶了好幾個三明治到學校，他也吃了一個，直說好好吃，我說公車站旁就有一家賣三明治的早餐店，等車時他可以順便買一個，後來心源看上了培根三明治，一個二十五元，當場做的，熱熱的很好吃，那時吃三明治似乎是一件期待的事情。只是不久後，他又不想買了，因為老師規定不能在教室吃東西，我說可以拿到走廊吃啊，他還是不願意，他只喜歡在教室吃。既然這樣，我這二十五元就省下吧！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明天考完試後，仁郁、佳霖相約到紹輝家玩，心源也在問他能不能去？上一次月考完後，他們這一群人來我們家玩，仁郁還和心源一起買便當，帶回家吃。考試有時也令人期待，因為它讓生活多了點變化。</w:t>
      </w:r>
    </w:p>
    <w:p>
      <w:pPr>
        <w:pStyle w:val="TextBody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，跟大人的需求相比，孩子要的實在不多，只是我們注意到了嗎？</w:t>
      </w:r>
    </w:p>
    <w:sectPr>
      <w:footerReference w:type="even" r:id="rId2"/>
      <w:footerReference w:type="default" r:id="rId3"/>
      <w:type w:val="nextPage"/>
      <w:pgSz w:orient="landscape" w:w="8420" w:h="11906"/>
      <w:pgMar w:left="1361" w:right="1361" w:gutter="0" w:header="0" w:top="1531" w:footer="720" w:bottom="1758"/>
      <w:pgNumType w:start="289" w:fmt="decimal"/>
      <w:formProt w:val="false"/>
      <w:textDirection w:val="tbRl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宋">
    <w:charset w:val="88"/>
    <w:family w:val="auto"/>
    <w:pitch w:val="variable"/>
  </w:font>
  <w:font w:name="標楷體">
    <w:charset w:val="88"/>
    <w:family w:val="script"/>
    <w:pitch w:val="default"/>
  </w:font>
  <w:font w:name="華康標楷體W5">
    <w:altName w:val="標楷體"/>
    <w:charset w:val="88"/>
    <w:family w:val="modern"/>
    <w:pitch w:val="default"/>
  </w:font>
  <w:font w:name="華康標宋體W5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</w:rPr>
                            <w:t>四下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316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3.65pt;mso-wrap-distance-left:0pt;mso-wrap-distance-right:0pt;mso-wrap-distance-top:0pt;mso-wrap-distance-bottom:0pt;margin-top:0.05pt;mso-position-vertical-relative:text;margin-left:1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</w:rPr>
                      <w:t>四下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316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317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</w:rPr>
                            <w:t>四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3.65pt;mso-wrap-distance-left:0pt;mso-wrap-distance-right:0pt;mso-wrap-distance-top:0pt;mso-wrap-distance-bottom:0pt;margin-top:0.05pt;mso-position-vertical-relative:text;margin-left:1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317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</w:rPr>
                      <w:t>四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儷宋" w:cs="Times New Roman"/>
      <w:color w:val="auto"/>
      <w:kern w:val="2"/>
      <w:sz w:val="24"/>
      <w:szCs w:val="20"/>
      <w:lang w:val="en-US" w:eastAsia="zh-TW" w:bidi="hi-I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jc w:val="both"/>
    </w:pPr>
    <w:rPr>
      <w:rFonts w:ascii="華康儷宋" w:hAnsi="華康儷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3" w:firstLine="567"/>
      <w:jc w:val="both"/>
    </w:pPr>
    <w:rPr>
      <w:rFonts w:ascii="標楷體" w:hAnsi="標楷體" w:eastAsia="華康標宋體W5;細明體"/>
    </w:rPr>
  </w:style>
  <w:style w:type="paragraph" w:styleId="2">
    <w:name w:val="本文縮排 2"/>
    <w:basedOn w:val="Normal"/>
    <w:qFormat/>
    <w:pPr>
      <w:kinsoku w:val="false"/>
      <w:ind w:firstLine="465"/>
    </w:pPr>
    <w:rPr>
      <w:rFonts w:ascii="華康標楷體W5;標楷體" w:hAnsi="華康標楷體W5;標楷體" w:eastAsia="華康標楷體W5;標楷體"/>
      <w:kern w:val="0"/>
      <w:sz w:val="28"/>
    </w:rPr>
  </w:style>
  <w:style w:type="paragraph" w:styleId="Style15">
    <w:name w:val="區塊文字"/>
    <w:basedOn w:val="Normal"/>
    <w:qFormat/>
    <w:pPr>
      <w:kinsoku w:val="false"/>
      <w:ind w:left="1134" w:right="23" w:hanging="567"/>
    </w:pPr>
    <w:rPr>
      <w:rFonts w:ascii="標楷體" w:hAnsi="標楷體" w:eastAsia="華康標宋體W5;細明體"/>
      <w:kern w:val="0"/>
    </w:rPr>
  </w:style>
  <w:style w:type="paragraph" w:styleId="3">
    <w:name w:val="本文縮排 3"/>
    <w:basedOn w:val="Normal"/>
    <w:qFormat/>
    <w:pPr>
      <w:kinsoku w:val="false"/>
      <w:ind w:firstLine="465"/>
    </w:pPr>
    <w:rPr>
      <w:rFonts w:ascii="華康標宋體W5;細明體" w:hAnsi="華康標宋體W5;細明體" w:eastAsia="華康標宋體W5;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2:36:00Z</dcterms:created>
  <dc:creator>文獻處理實驗室</dc:creator>
  <dc:description/>
  <dc:language>en-US</dc:language>
  <cp:lastModifiedBy>莊德明</cp:lastModifiedBy>
  <cp:lastPrinted>1997-05-23T10:48:00Z</cp:lastPrinted>
  <dcterms:modified xsi:type="dcterms:W3CDTF">1999-09-06T14:21:00Z</dcterms:modified>
  <cp:revision>53</cp:revision>
  <dc:subject/>
  <dc:title/>
</cp:coreProperties>
</file>